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ом директоров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Водтрансприбор»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________2003 год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__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Совета директоров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И.Н.Осипов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110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ОРЯДКЕ ПРЕДОСТАВЛЕНИЯ ИНФОРМАЦИИ АКЦИОНЕРАМ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ГО АКЦИОНЕРНОГО ОБЩЕСТ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ОДТРАНСПРИБОР»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Санкт-Петербург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3 год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стоящее Положение разработано в соответствии с Федеральным законом «Об акционерных обществах», Федеральным законом «О защите прав и законных интересов инвесторов на рынке ценных бумаг», Федеральным законом «О рынке ценных бумаг», Федеральным законом «О конкуренции и ограничении монополистической деятельности на товарных рынках», Налоговым Кодексом РФ, Гражданским Кодекс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стоящее Положение распространяется на предоставление акционерам информации о финансово-хозяйственной деятельности ОАО «Водтрансприбор» в соответствии с вышеназванными федеральными зак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НФОРМАЦИЯ, ПОДЛЕЖАЩАЯ РАСКРЫТИЮ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, гарантирующей ее нахождение и получ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аскрытой информацией признается информация, проведены действия по ее раскрыт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бщедоступной информацией признается информация, не требующая привилегий для доступа к ней или подлежащая раскрытию в соответствии с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Общество осуществляет раскрытие информации о своих ценных бумагах и своей финансово-хозяйственной деятельности в следующих формах: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ежеквартального отчета по ценным бумаг, в соответствии с Постановлением ФКЦБ РФ от 11.08.1998 № 31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 о существенных событиях и действиях, затрагивающих финансово-хозяйственную деятельность Общества, в соответствии с Постановлением ФКЦБ РФ от 12.08.1998 № 2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я сведений об аффилированных лицах Общества, в соответствии с Постановлением ФКЦБ РФ от 30.09.1999 № 7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ых формах, установленных федеральными зак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Служебной информацией признается любая не являющаяся общедоступной информация об Обществе и выпущенных им ценных бумаг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Общество обязано обеспечить доступ всем акционерам к следующим документам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договор о создании об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ав общества, изменения и дополнения, внесенные в устав общества, зарегистрированные в установленном порядке, решение о создании общества, документ о государственной регистрации общества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права Общества на имущество, находящееся на его баланс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утренние документы об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 о филиале или представительстве об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довые отче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 бухгалтерской отчет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протоколы общих собраний акционеров</w:t>
      </w:r>
      <w:r>
        <w:rPr/>
        <w:t xml:space="preserve">, </w:t>
      </w:r>
      <w:r>
        <w:rPr>
          <w:rFonts w:cs="Times New Roman" w:ascii="Times New Roman" w:hAnsi="Times New Roman"/>
        </w:rPr>
        <w:t>заседаний совета директоров</w:t>
      </w:r>
      <w:r>
        <w:rPr/>
        <w:t xml:space="preserve"> </w:t>
      </w:r>
      <w:r>
        <w:rPr>
          <w:rFonts w:cs="Times New Roman" w:ascii="Times New Roman" w:hAnsi="Times New Roman"/>
        </w:rPr>
        <w:t>общества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визионной комиссии (ревизора) общества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юллетени для голосования, а также доверенности (копии доверенностей) на участие в общем собрании акционер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ы независимых оценщик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иски аффилированных лиц общест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Федерального закона «Об акционерных обществах»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лючения ревизионной комиссии (ревизора) общества, аудитора общества, государственных и муниципальных органов финансового контрол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пекты эмиссии, ежеквартальные отчеты эмитента и иные документы, содержащие информацию, подлежащую опубликованию или раскрытию иным способом в соответствии с федеральными закон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документы, предусмотренные правовыми актами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К документам бухгалтерского учета и протоколам правления, имеют право доступа только акционеры (акционер), имеющие в совокупности не менее 25 процентов голосующих акций Об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ЕСТР АКЦИОНЕРОВ. ПРЕДОСТАВЛЕНИЕ ИНФОРМАЦИИ ИЗ РЕЕСТ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ержатель реестра Общества обязан по требованию владельца или лица, действующего от его имени, а также номинального держателя ценных бумаг предоставить выписку из системы ведения реестра по его лицевому счету в течение пяти рабочих дней. Владелец ценных бумаг не имеет права требовать включения в выписку из системы ведения реестра не относящейся к нему информации, в том числе информации о других владельцах ценных бумаг и количестве принадлежащих им ценных бума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ыпиской из системы ведения реестра является документ, выдаваемый держателем реестра с указанием владельца лицевого счета, количества ценных бумаг каждого выпуска, числящихся на этом счете в момент выдачи выписки, фактов их обременения обязательствами, а также иной информации, относящейся к этим бумаг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системы ведения реестра должна содержать отметку о всех ограничениях или фактах обременения ценных бумаг, на которые выдается выписка, обязательствами, зафиксированных на дату составления в системе ведения реест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ыписки из системы ведения реестра, оформленные при размещении ценных бумаг, выдаются владельцам бесплатно, в иных случаях выписки из реестра выдаются за пла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ава и обязанности держателя реестра, порядок осуществления деятельности по ведению реестра определяются действующим законодательством и договором, заключенным между регистратором и эмитен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обязанности держателя реестра входи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ь каждому владельцу, изъявившему желание быть зарегистрированным у держателя реестра, а также номинальному держателю ценных бумаг лицевой счет в системе ведения реестра на основании уведомления об уступке требования или распоряжения о передаче ценных бумаг, а при размещении эмиссионных ценных бумаг - на основании уведомления продавца ценных бумаг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ь в систему ведения реестра все необходимые изменения и допол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операции на лицевых счетах владельцев и номинальных держателей ценных бумаг только по их поручен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ить до зарегистрированных лиц информацию, предоставляемую эмитенто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ть зарегистрированным в системе ведения реестра владельцам и номинальным держателям ценных бумаг, владеющим более 1 процента голосующих акций эмитента, данные из реестра об имени (наименовании) зарегистрированных в реестре владельцев и о количестве, категории и номинальной стоимости принадлежащих им ценных бумаг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ть зарегистрированных в системе ведения реестра владельцев и номинальных держателей ценных бумаг о правах, закрепленных ценными бумагами, и о способах и порядке осуществления этих пра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 соблюдать порядок передачи системы ведения реестра при расторжении договора с эмитен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Держатель реестра не вправе предъявлять дополнительные требования при внесении изменений в данные системы ведения реестра помимо тех, которые устанавливаются в порядке, предусмотренном настоящим Федеральным закон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Держатель реестра вносит изменения в систему ведения реестра на основан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споряжения владельца о передаче ценных бумаг, или лица, действующего от его имени, или номинального держателя ценных бумаг, который зарегистрирован в системе ведения реестра в соответствии с правилами ведения реестра, установленными законодательством Российской Федерации, а при размещении эмиссионных ценных бумаг - в соответствии с порядком, установленным настоящей статье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ных документов, подтверждающих переход права собственности на ценные бумаги в соответствии с гражданск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Все операции с ценными бумагами в системе ведения реестра производятся за плату, установленную держателем реест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БЕСПЕЧЕНИЯ ДОСТУПА АКЦИОНЕРОВ К ИНФОРМАЦ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Доступ акционеров к документам, указанным в пунктах 2.6., 2.7. настоящего Положения производится в помещении по месту нахождения исполнительного органа Общества по адресу: 197342, г.Санкт-Петербург, ул.Сердобольская,д.64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целях обеспечения доступа к информации акционер обязан направить по указанному в пункте 4.1. настоящего Положения адресу письменное требование о предоставлении документов, содержащее перечень документов, к которым акционер желает получить доступ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Документы, указанные в требовании акционера, должны быть предоставлены Обществом в течение семи дней со дня предъявления соответствующего требования для ознакомления в помещении по месту нахождения исполнительного органа Об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бщество обязано по требованию лиц, имеющих право доступа к документам, предусмотренным п.2.6, 2.7. настоящего Положения, за плату предоставить им копии указанны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лата, взимаемая Обществом за предоставление указанных в.п.4.4. Положения копий, не может превышать затраты на их изготовл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Размер платы, взимаемой за изготовление копий документов, утверждается генеральным директором Обще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Калькуляция себестоимости изготовления копий документов, утвержденная генеральным директором Общества, может быть предоставлена акционеру для ознакомления по его треб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АСХОДЫ ПО РАСКРЫТИЮ ИНФОРМАЦ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сходы, связанные с обслуживаем собственных ценных бумаг, в том числе расходы на услуги реестродержателя, депозитария, платежного агента по процентным (дивидендным) платежам, расходы, связанные с ведением реестра, предоставлением информации акционерам в соответствии с законодательством РФ, и другие аналогичные расходы, включаются в состав внереализационных расходов, не связанных с производством и реализаци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365"/>
        </w:tabs>
        <w:ind w:left="1365" w:hanging="8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48:00Z</dcterms:created>
  <dc:creator>Кристина</dc:creator>
  <dc:description/>
  <dc:language>en-US</dc:language>
  <cp:lastModifiedBy>User</cp:lastModifiedBy>
  <cp:lastPrinted>2004-02-02T09:36:00Z</cp:lastPrinted>
  <dcterms:modified xsi:type="dcterms:W3CDTF">2004-02-02T06:37:00Z</dcterms:modified>
  <cp:revision>16</cp:revision>
  <dc:subject/>
  <dc:title>УТВЕРЖДЕНО</dc:title>
</cp:coreProperties>
</file>